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firstLine="708"/>
        <w:jc w:val="right"/>
        <w:rPr/>
      </w:pPr>
      <w:r>
        <w:rPr/>
        <w:t>Приложение № 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муниципальной программе «Развитие образова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муниципального образования город Шарыпово»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звитие в городе Шарыпово системы отдыха, оздоровления и занятости детей» муниципальной программы «Развитие образования муниципального образования город Шарыпово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jc w:val="center"/>
        <w:rPr/>
      </w:pPr>
      <w:r>
        <w:rPr/>
        <w:t xml:space="preserve">«Развитие в городе Шарыпово системы отдыха, оздоровления и занятости детей»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6873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в городе Шарыпово системы отдыха, оздоровления и занятости дете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образования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род Шарыпово»  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распорядитель бюджетных средств, ответственный за реализацию 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ем Администрации города Шарыпово</w:t>
            </w:r>
          </w:p>
        </w:tc>
      </w:tr>
      <w:tr>
        <w:trPr>
          <w:trHeight w:val="600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и 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244"/>
              <w:ind w:left="-10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Цель:  создание оптимальных условий, обеспечивающих полноценный отдых и оздоровление детей</w:t>
            </w:r>
          </w:p>
        </w:tc>
      </w:tr>
      <w:tr>
        <w:trPr>
          <w:trHeight w:val="1575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и: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1. Обеспечить качественный отдых и оздоровление детей, в том числе оказавшихся в трудной жизненной ситуации и социально опасном положении, в летний период;</w:t>
            </w:r>
          </w:p>
          <w:p>
            <w:pPr>
              <w:pStyle w:val="Normal"/>
              <w:jc w:val="both"/>
              <w:rPr/>
            </w:pPr>
            <w:r>
              <w:rPr/>
              <w:t>2. Обеспечить безопасные и комфортные условия отдыха и оздоровления детей.</w:t>
            </w:r>
          </w:p>
        </w:tc>
      </w:tr>
      <w:tr>
        <w:trPr>
          <w:trHeight w:val="53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от реализации 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еречень и значения показателей результативности подпрограммы представлены в приложении 1 к подпрограмме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– 2025 гг.</w:t>
            </w:r>
          </w:p>
        </w:tc>
      </w:tr>
      <w:tr>
        <w:trPr>
          <w:trHeight w:val="1138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по ресурсному обеспечению 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финансируется за счет средств краевого бюджета и бюджета города, внебюджетных средств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ъем финансирования подпрограммы составит 359917,46 тыс. рублей,                     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4 г. – 27737,37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5 г. – 24368,42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6 г. – 33176,92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7 г. – 38128,13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8 г. – 41471,34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9 г. – 24101,22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0 г. – 9288,24 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1 г. – 27031,32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2 г. – 36442,50 тыс. рубле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3 г. – 32724,00 тыс. рубле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4 г. – 32724,00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5 г. – 32724,00 тыс. рублей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За счет средств краевого бюджета 228569,95 тыс. рублей,                                  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4 г. – 15747,75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5 г. – 14290,28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6 г. – 22204,9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7 г. – 26473,18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8 г. – 28599,25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9 г. – 12408,39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0 г. – 5800,5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1 г. – 18476,8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2 г. – 21833,50 тыс. рубле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3 г. – 20911,80 тыс. рубле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4 г. – 20911,80 тыс. рубле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4 г. – 20911,80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За счет средств бюджета города 30856,60  тыс. рублей,                       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4 г. – 2977,63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5 г. – 2806,8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6 г. – 4465,16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7 г. – 4437,1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8 г. – 3202,08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9 г. – 1664,96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0 г. – 3333,26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1 г. – 1538,75 тыс. рубле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2 г. – 1618,26 тыс. 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3 г. – 1604,20 тыс. рубле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4 г. – 1604,20 тыс. рублей.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5 г. – 1604,20 тыс. 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За счет внебюджетных средств 100490,91 тыс. рублей,                                     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4 г. – 9011,99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5 г. – 7271,34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6 г. – 6506,86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7 г. – 7217,85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2018 г. -  9670,01 тыс. рублей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2019 г. -  10027,87 тыс. рублей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0 г. -  154,48  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1 г. – 7015,77 тыс. рубле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2 г. – 12990,74 тыс. рубле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3 г. – 10208,00 тыс. рубле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4 г. – 10208,00 тыс. рублей.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5 г. – 10208,00 тыс. рублей.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</w:rPr>
        <w:t>2. Мероприятия подпрограммы.</w:t>
      </w:r>
    </w:p>
    <w:p>
      <w:pPr>
        <w:pStyle w:val="Normal"/>
        <w:ind w:firstLine="567"/>
        <w:jc w:val="both"/>
        <w:rPr/>
      </w:pPr>
      <w:r>
        <w:rPr/>
        <w:t>Перечень мероприятий подпрограммы представлен в приложении №2 к подпрограмме «Развитие в городе Шарыпово системы отдыха, оздоровления и занятости дете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Механизм реализации подпрограммы.</w:t>
      </w:r>
    </w:p>
    <w:p>
      <w:pPr>
        <w:pStyle w:val="Normal"/>
        <w:ind w:firstLine="709"/>
        <w:jc w:val="both"/>
        <w:rPr/>
      </w:pPr>
      <w:r>
        <w:rPr/>
        <w:t>Реализация подпрограммы осуществляется получателями бюджетных средств –  Управлением образованием Администрации города Шарыпово, подведомственными ему учреждениями, отделом культуры Администрации города Шарыпово, Отделом спорта, и молодежной политики Администрации города Шарыпово в рамках действующего законодательства, которые несут ответственность за выполнение подпрограммы, эффективное и целевое использование средств, направляемых на ее выполнение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Источником финансирования подпрограммы является краевой бюджет, бюджет города и внебюджетные средства.</w:t>
      </w:r>
    </w:p>
    <w:p>
      <w:pPr>
        <w:pStyle w:val="Normal"/>
        <w:ind w:firstLine="709"/>
        <w:jc w:val="both"/>
        <w:rPr/>
      </w:pPr>
      <w:r>
        <w:rPr/>
        <w:t xml:space="preserve">Размещение заказов на поставки товаров, оказание услуг, выполнение работ для муниципальных нужд и отбор исполнителей подпрограммы осуществляется                           в соответствии с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ind w:firstLine="709"/>
        <w:jc w:val="both"/>
        <w:rPr/>
      </w:pPr>
      <w:r>
        <w:rPr/>
        <w:t>Мероприятия, связанные с питанием детей лагеря дневного пребывания, осуществляются за счет средств краевого бюджета, бюджета города и внебюджетных средств.</w:t>
      </w:r>
    </w:p>
    <w:p>
      <w:pPr>
        <w:pStyle w:val="Normal"/>
        <w:ind w:firstLine="709"/>
        <w:jc w:val="both"/>
        <w:rPr/>
      </w:pPr>
      <w:r>
        <w:rPr/>
        <w:t xml:space="preserve">Размер родительской платы за приобретение путевок в летние оздоровительные лагеря определяется правовым актом Администрации города Шарыпово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Управление подпрограммой и контроль за исполнением подпрограммы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правление реализацией подпрограммы осуществляют Управление образованием Администрации города Шарыпово, </w:t>
      </w:r>
      <w:r>
        <w:rPr/>
        <w:t>отдел культуры Администрации города Шарыпово, Отдел спорта и молодёжной политики Администрации города Шарыпово, которые производят оценку реализации подпрограммы по мероприятиям, которые осуществляют:</w:t>
      </w:r>
    </w:p>
    <w:p>
      <w:pPr>
        <w:pStyle w:val="Normal"/>
        <w:ind w:firstLine="708"/>
        <w:jc w:val="both"/>
        <w:rPr/>
      </w:pPr>
      <w:r>
        <w:rPr/>
        <w:t>- координацию исполнения мероприятий подпрограммы, мониторинг их реализации;</w:t>
      </w:r>
    </w:p>
    <w:p>
      <w:pPr>
        <w:pStyle w:val="Normal"/>
        <w:ind w:firstLine="708"/>
        <w:jc w:val="both"/>
        <w:rPr/>
      </w:pPr>
      <w:r>
        <w:rPr/>
        <w:t>- непосредственный контроль над ходом реализации мероприятий подпрограммы;</w:t>
      </w:r>
    </w:p>
    <w:p>
      <w:pPr>
        <w:pStyle w:val="Normal"/>
        <w:ind w:firstLine="708"/>
        <w:jc w:val="both"/>
        <w:rPr/>
      </w:pPr>
      <w:r>
        <w:rPr/>
        <w:t>- подготовку отчетов о реализации подпрограммы;</w:t>
      </w:r>
    </w:p>
    <w:p>
      <w:pPr>
        <w:pStyle w:val="Normal"/>
        <w:ind w:firstLine="708"/>
        <w:jc w:val="both"/>
        <w:rPr/>
      </w:pPr>
      <w:r>
        <w:rPr/>
        <w:t>- контроль за достижением конечного результата подпрограммы;</w:t>
      </w:r>
    </w:p>
    <w:p>
      <w:pPr>
        <w:pStyle w:val="Normal"/>
        <w:ind w:firstLine="708"/>
        <w:jc w:val="both"/>
        <w:rPr/>
      </w:pPr>
      <w:r>
        <w:rPr/>
        <w:t>- ежегодную оценку эффективности реализации подпрограммы.</w:t>
      </w:r>
    </w:p>
    <w:p>
      <w:pPr>
        <w:pStyle w:val="Normal"/>
        <w:ind w:firstLine="708"/>
        <w:jc w:val="both"/>
        <w:rPr/>
      </w:pPr>
      <w:r>
        <w:rPr/>
        <w:t>Контроль за целевым использованием средств бюджета города осуществляет финансовое управление Администрации города Шарыпов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34" w:hanging="45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360" w:after="300"/>
    </w:pPr>
    <w:rPr>
      <w:sz w:val="27"/>
      <w:szCs w:val="27"/>
      <w:shd w:fill="FFFFFF" w:val="clear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1:15:00Z</dcterms:created>
  <dc:creator>опека</dc:creator>
  <dc:description/>
  <cp:keywords/>
  <dc:language>en-US</dc:language>
  <cp:lastModifiedBy>Пользователь Windows</cp:lastModifiedBy>
  <cp:lastPrinted>2022-11-08T11:12:00Z</cp:lastPrinted>
  <dcterms:modified xsi:type="dcterms:W3CDTF">2022-11-08T04:13:00Z</dcterms:modified>
  <cp:revision>264</cp:revision>
  <dc:subject/>
  <dc:title>                                                                                                        Приложение к</dc:title>
</cp:coreProperties>
</file>